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P245/1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CHRISTIAN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RELIGIOUS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EDUCATION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The Old Testament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33575</wp:posOffset>
            </wp:positionH>
            <wp:positionV relativeFrom="paragraph">
              <wp:posOffset>153035</wp:posOffset>
            </wp:positionV>
            <wp:extent cx="2495550" cy="2162175"/>
            <wp:effectExtent l="0" t="0" r="0" b="0"/>
            <wp:wrapTight wrapText="bothSides">
              <wp:wrapPolygon edited="0">
                <wp:start x="5769" y="492"/>
                <wp:lineTo x="4061" y="985"/>
                <wp:lineTo x="640" y="3700"/>
                <wp:lineTo x="-212" y="7648"/>
                <wp:lineTo x="-2" y="12339"/>
                <wp:lineTo x="2348" y="16291"/>
                <wp:lineTo x="2564" y="17030"/>
                <wp:lineTo x="13468" y="20239"/>
                <wp:lineTo x="16462" y="20239"/>
                <wp:lineTo x="17959" y="21472"/>
                <wp:lineTo x="18174" y="21472"/>
                <wp:lineTo x="20314" y="21472"/>
                <wp:lineTo x="20529" y="21472"/>
                <wp:lineTo x="20956" y="20485"/>
                <wp:lineTo x="21383" y="12586"/>
                <wp:lineTo x="21383" y="12339"/>
                <wp:lineTo x="21600" y="8638"/>
                <wp:lineTo x="21600" y="7648"/>
                <wp:lineTo x="20741" y="4932"/>
                <wp:lineTo x="20529" y="2956"/>
                <wp:lineTo x="18174" y="738"/>
                <wp:lineTo x="16251" y="492"/>
                <wp:lineTo x="5769" y="492"/>
              </wp:wrapPolygon>
            </wp:wrapTight>
            <wp:docPr id="1" name="Picture 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6"/>
        </w:rPr>
        <w:t>Paper 1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AUGUST, 2019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hours</m:t>
          </m:r>
        </m:oMath>
      </m:oMathPara>
    </w:p>
    <w:p>
      <w:pPr>
        <w:pStyle w:val="Heading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JINJA JOINT EXAMINATIONS BOARD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Subtitle"/>
        <w:rPr>
          <w:sz w:val="26"/>
        </w:rPr>
      </w:pPr>
      <w:r>
        <w:rPr>
          <w:sz w:val="26"/>
        </w:rPr>
        <w:t>Uganda Advanced Certificate of Education</w:t>
      </w:r>
    </w:p>
    <w:p>
      <w:pPr>
        <w:pStyle w:val="Subtitle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MOCK EXAMINATIONS – AUGUST, 2019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THE OLD TESTAMENT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Paper 1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2 hours 30 minutes</w:t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NSTRUCTIONS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rPr>
          <w:sz w:val="28"/>
          <w:szCs w:val="24"/>
        </w:rPr>
      </w:pPr>
      <w:r>
        <w:rPr>
          <w:sz w:val="28"/>
          <w:szCs w:val="24"/>
        </w:rPr>
        <w:t xml:space="preserve">Answer four questions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Choose at least ONE question from each section A, B and C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CTION 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sz w:val="27"/>
          <w:szCs w:val="27"/>
        </w:rPr>
        <w:t>1.</w:t>
        <w:tab/>
        <w:t xml:space="preserve">(a) Discuss the aims God had in commanding man to multiply, fill the world and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ab/>
        <w:t>Sub due it in Genesis 1:28.</w:t>
        <w:tab/>
        <w:t>(13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ab/>
        <w:t xml:space="preserve">(b) </w:t>
        <w:tab/>
        <w:t xml:space="preserve">Show the ways man today has shown lack of understanding of God’s aims in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ab/>
        <w:t xml:space="preserve">Genesis 1:28.                                                                                        </w:t>
        <w:tab/>
        <w:t>(12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>
          <w:sz w:val="27"/>
          <w:szCs w:val="27"/>
        </w:rPr>
      </w:pPr>
      <w:r>
        <w:rPr>
          <w:sz w:val="27"/>
          <w:szCs w:val="27"/>
        </w:rPr>
        <w:t>2.</w:t>
        <w:tab/>
        <w:t>(a)</w:t>
        <w:tab/>
        <w:t xml:space="preserve">Justify the elevated position Israel’s greatest patriarch held in the history of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ab/>
        <w:t xml:space="preserve">Israel.                                                                                                  </w:t>
        <w:tab/>
        <w:t>(13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(b) </w:t>
        <w:tab/>
        <w:t xml:space="preserve">How can Christians today elevate their positions in the communities they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ab/>
        <w:t xml:space="preserve">live?                                                                                                     </w:t>
        <w:tab/>
        <w:t>(12marks)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/>
      </w:pPr>
      <w:r>
        <w:rPr>
          <w:sz w:val="27"/>
          <w:szCs w:val="27"/>
        </w:rPr>
        <w:t xml:space="preserve">3.    Examine the responsibility God’s instructions to the Israelites in Exodu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20:1-17 had in shaping their lives.                                                       </w:t>
        <w:tab/>
        <w:t>(25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/>
      </w:pPr>
      <w:r>
        <w:rPr>
          <w:sz w:val="27"/>
          <w:szCs w:val="27"/>
        </w:rPr>
        <w:t>4.</w:t>
        <w:tab/>
        <w:t xml:space="preserve">(a) </w:t>
        <w:tab/>
        <w:t xml:space="preserve">Discuss the regulations that governed people who had dreaded skin infection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ab/>
        <w:t xml:space="preserve"> in Israel.                                                                                              </w:t>
        <w:tab/>
        <w:t>(15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(b) </w:t>
        <w:tab/>
        <w:t xml:space="preserve">Comment on the attitude Ugandans have towards people with HIV/AIDS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</w:t>
      </w:r>
      <w:r>
        <w:rPr>
          <w:sz w:val="27"/>
          <w:szCs w:val="27"/>
        </w:rPr>
        <w:tab/>
        <w:t>(10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SECTION B (THE HISTORICAL BOO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5. “Go in peace and may the God of Israel give you what you have asked Him for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“ </w:t>
      </w:r>
      <w:r>
        <w:rPr>
          <w:sz w:val="27"/>
          <w:szCs w:val="27"/>
        </w:rPr>
        <w:t>1 Samuel 1:17 GNB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(a) </w:t>
        <w:tab/>
        <w:t xml:space="preserve">Analyse the circumstances that led to the above response by priest Eli           </w:t>
        <w:tab/>
        <w:tab/>
        <w:tab/>
        <w:tab/>
        <w:t>(13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(b) </w:t>
        <w:tab/>
        <w:t xml:space="preserve">What lessons can Christian women today learn from the plight Hannah went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ab/>
        <w:t xml:space="preserve">through?                                                                                              </w:t>
        <w:tab/>
        <w:t>(12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/>
      </w:pPr>
      <w:r>
        <w:rPr>
          <w:sz w:val="27"/>
          <w:szCs w:val="27"/>
        </w:rPr>
        <w:t>6.</w:t>
        <w:tab/>
        <w:t xml:space="preserve">(a) </w:t>
        <w:tab/>
        <w:t xml:space="preserve">Discuss the contribution of King Solomon’s plural marriage to the shattering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ab/>
        <w:t>of his relationship with God.                                                                (13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(b) </w:t>
        <w:tab/>
        <w:t xml:space="preserve">Comment on the importance of King Solomon’s reign to political leaders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</w:t>
      </w:r>
      <w:r>
        <w:rPr>
          <w:sz w:val="27"/>
          <w:szCs w:val="27"/>
        </w:rPr>
        <w:tab/>
        <w:t>(12marks)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/>
      </w:pPr>
      <w:r>
        <w:rPr>
          <w:sz w:val="27"/>
          <w:szCs w:val="27"/>
        </w:rPr>
        <w:t>7.</w:t>
        <w:tab/>
        <w:t xml:space="preserve">(a) </w:t>
        <w:tab/>
        <w:t xml:space="preserve">In what ways did King Ahab contravene the covenant faith when he took over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ab/>
        <w:t xml:space="preserve">Naboth’s vineyard?                                                                             </w:t>
        <w:tab/>
        <w:t>(13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ab/>
        <w:t xml:space="preserve">(b) </w:t>
        <w:tab/>
        <w:t xml:space="preserve">Examine the circumstances under which religious leaders should castigate the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ab/>
        <w:t>political leaders of Uganda.                                                                 (12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SECTION C (THE PROPHETIC AND WISDOM BOO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jc w:val="center"/>
        <w:rPr/>
      </w:pPr>
      <w:r>
        <w:rPr>
          <w:sz w:val="27"/>
          <w:szCs w:val="27"/>
        </w:rPr>
        <w:t xml:space="preserve">Answer </w:t>
      </w:r>
      <w:r>
        <w:rPr>
          <w:b/>
          <w:sz w:val="27"/>
          <w:szCs w:val="27"/>
          <w:u w:val="single"/>
        </w:rPr>
        <w:t>two</w:t>
      </w:r>
      <w:r>
        <w:rPr>
          <w:sz w:val="27"/>
          <w:szCs w:val="27"/>
        </w:rPr>
        <w:t xml:space="preserve"> questions from this section, </w:t>
      </w:r>
      <w:r>
        <w:rPr>
          <w:b/>
          <w:sz w:val="27"/>
          <w:szCs w:val="27"/>
        </w:rPr>
        <w:t>one</w:t>
      </w:r>
      <w:r>
        <w:rPr>
          <w:sz w:val="27"/>
          <w:szCs w:val="27"/>
        </w:rPr>
        <w:t xml:space="preserve"> of which should be question </w:t>
      </w:r>
      <w:r>
        <w:rPr>
          <w:b/>
          <w:sz w:val="27"/>
          <w:szCs w:val="27"/>
        </w:rPr>
        <w:t>12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/>
      </w:pPr>
      <w:r>
        <w:rPr>
          <w:sz w:val="27"/>
          <w:szCs w:val="27"/>
        </w:rPr>
        <w:t>8.</w:t>
        <w:tab/>
        <w:t xml:space="preserve">(a) </w:t>
        <w:tab/>
        <w:t>Account for Prophet Amos’ defence of the poor in Israel.                  (13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(b) </w:t>
        <w:tab/>
        <w:t xml:space="preserve">Give the usefulness of Prophet Amos’ oracles to the rich to modern Christians.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</w:t>
      </w:r>
      <w:r>
        <w:rPr>
          <w:sz w:val="27"/>
          <w:szCs w:val="27"/>
        </w:rPr>
        <w:tab/>
        <w:t>(12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/>
      </w:pPr>
      <w:r>
        <w:rPr>
          <w:sz w:val="27"/>
          <w:szCs w:val="27"/>
        </w:rPr>
        <w:t>9.</w:t>
        <w:tab/>
        <w:t xml:space="preserve">(a) </w:t>
        <w:tab/>
        <w:t xml:space="preserve">Analyse the revelation received by Prophet Isaiah in the temple in Isaiah 6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</w:t>
      </w:r>
      <w:r>
        <w:rPr>
          <w:sz w:val="27"/>
          <w:szCs w:val="27"/>
        </w:rPr>
        <w:tab/>
        <w:t>(13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(b) </w:t>
        <w:tab/>
        <w:t>How relevant is Isaiah’s experience in the temple to religious leaders? (12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/>
      </w:pPr>
      <w:r>
        <w:rPr>
          <w:sz w:val="27"/>
          <w:szCs w:val="27"/>
        </w:rPr>
        <w:t>10.</w:t>
        <w:tab/>
        <w:t xml:space="preserve">(a) </w:t>
        <w:tab/>
        <w:t xml:space="preserve">Discuss the justification God had to discourage Prophet Jeremiah from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ab/>
        <w:t xml:space="preserve">marrying and having a family.                                                            </w:t>
        <w:tab/>
        <w:t>(13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(b) </w:t>
        <w:tab/>
        <w:t xml:space="preserve">Examine the possible reasons why Christians would choose not to marry. </w:t>
        <w:tab/>
        <w:tab/>
        <w:tab/>
        <w:tab/>
        <w:t>(12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/>
      </w:pPr>
      <w:r>
        <w:rPr>
          <w:sz w:val="27"/>
          <w:szCs w:val="27"/>
        </w:rPr>
        <w:t>11.</w:t>
        <w:tab/>
        <w:t xml:space="preserve">(a) </w:t>
        <w:tab/>
        <w:t xml:space="preserve">How did Prophet Ezekiel predict future hope and restoration for the exiles?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</w:t>
      </w:r>
      <w:r>
        <w:rPr>
          <w:sz w:val="27"/>
          <w:szCs w:val="27"/>
        </w:rPr>
        <w:tab/>
        <w:t>(13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(b) </w:t>
        <w:tab/>
        <w:t xml:space="preserve">Discuss the relevance of Prophet Ezekiel’s message of hope and restoration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/>
      </w:pPr>
      <w:r>
        <w:rPr>
          <w:sz w:val="27"/>
          <w:szCs w:val="27"/>
        </w:rPr>
        <w:t xml:space="preserve">               </w:t>
      </w:r>
      <w:r>
        <w:rPr>
          <w:sz w:val="27"/>
          <w:szCs w:val="27"/>
        </w:rPr>
        <w:tab/>
        <w:t xml:space="preserve">to Christians today.                                                                            </w:t>
        <w:tab/>
        <w:t>(12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/>
      </w:pPr>
      <w:r>
        <w:rPr>
          <w:sz w:val="27"/>
          <w:szCs w:val="27"/>
        </w:rPr>
        <w:t>12.</w:t>
        <w:tab/>
        <w:t xml:space="preserve">(a) </w:t>
        <w:tab/>
        <w:t xml:space="preserve">Explain the plight of the Psalmist as expressed in Psalm 22.          </w:t>
        <w:tab/>
        <w:t>(13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(b)</w:t>
        <w:tab/>
        <w:t xml:space="preserve">Comment on the lessons Christians can draw from Psalm 22.          </w:t>
        <w:tab/>
        <w:t>(12marks)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647" w:leader="none"/>
          <w:tab w:val="left" w:pos="8789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065" w:leader="none"/>
          <w:tab w:val="left" w:pos="8647" w:leader="none"/>
          <w:tab w:val="left" w:pos="8789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ab/>
      </w:r>
      <w:r>
        <w:rPr>
          <w:b/>
          <w:sz w:val="27"/>
          <w:szCs w:val="27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864" w:gutter="0" w:header="720" w:top="129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</w:t>
    </w:r>
  </w:p>
  <w:p>
    <w:pPr>
      <w:pStyle w:val="Footer"/>
      <w:jc w:val="both"/>
      <w:rPr>
        <w:b/>
        <w:b/>
      </w:rPr>
    </w:pPr>
    <w:r>
      <w:rPr/>
      <w:tab/>
    </w:r>
    <w:r>
      <w:rPr>
        <w:b/>
      </w:rPr>
      <w:t xml:space="preserve">© </w:t>
    </w:r>
    <w:r>
      <w:rPr>
        <w:b/>
        <w:i/>
      </w:rPr>
      <w:t>2019 Jinja Joint Examinations Board</w:t>
    </w:r>
    <w:r>
      <w:rPr/>
      <w:t xml:space="preserve">                                  </w:t>
      <w:tab/>
    </w:r>
    <w:r>
      <w:rPr>
        <w:b/>
        <w:i/>
      </w:rPr>
      <w:t>End</w:t>
    </w:r>
  </w:p>
  <w:p>
    <w:pPr>
      <w:pStyle w:val="Footer"/>
      <w:jc w:val="both"/>
      <w:rPr/>
    </w:pPr>
    <w:r>
      <w:rPr>
        <w:b/>
      </w:rPr>
      <w:t>___________________________________________________________________________________________________</w: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1" w:color="000000"/>
      </w:pBdr>
      <w:rPr/>
    </w:pPr>
    <w:r>
      <w:rPr/>
    </w:r>
  </w:p>
  <w:p>
    <w:pPr>
      <w:pStyle w:val="Footer"/>
      <w:pBdr>
        <w:bottom w:val="single" w:sz="12" w:space="11" w:color="000000"/>
      </w:pBdr>
      <w:rPr/>
    </w:pPr>
    <w:r>
      <w:rPr/>
    </w:r>
  </w:p>
  <w:p>
    <w:pPr>
      <w:pStyle w:val="Footer"/>
      <w:jc w:val="center"/>
      <w:rPr>
        <w:b/>
        <w:b/>
      </w:rPr>
    </w:pPr>
    <w:r>
      <w:rPr>
        <w:b/>
      </w:rPr>
      <w:t xml:space="preserve">© </w:t>
    </w:r>
    <w:r>
      <w:rPr>
        <w:b/>
        <w:i/>
      </w:rPr>
      <w:t>2019 Jinja Joint Examinations Board</w:t>
    </w:r>
    <w:r>
      <w:rPr/>
      <w:tab/>
      <w:t xml:space="preserve">                                  </w:t>
    </w:r>
    <w:r>
      <w:rPr>
        <w:b/>
        <w:i/>
        <w:iCs/>
        <w:sz w:val="22"/>
      </w:rPr>
      <w:t>Turn Over</w:t>
    </w:r>
  </w:p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0:27:00Z</dcterms:created>
  <dc:creator>St James' Secondary School</dc:creator>
  <dc:description/>
  <cp:keywords/>
  <dc:language>en-US</dc:language>
  <cp:lastModifiedBy>JJEB</cp:lastModifiedBy>
  <cp:lastPrinted>2019-07-19T17:40:00Z</cp:lastPrinted>
  <dcterms:modified xsi:type="dcterms:W3CDTF">2019-07-19T14:41:00Z</dcterms:modified>
  <cp:revision>5</cp:revision>
  <dc:subject/>
  <dc:title>JINJA JOINT EXAMINATIONS BOARD</dc:title>
</cp:coreProperties>
</file>